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  <w:t xml:space="preserve">DOCHODY MAJĄTKOWE WŁASNE -  </w:t>
      </w:r>
      <w:r>
        <w:rPr>
          <w:b w:val="false"/>
        </w:rPr>
        <w:t>CZĘŚĆ INFORMACYJNA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iększa się plan dochodów majątkowych własnych o kwotę 4.393.179,86 zł oraz zmniejsza o kwotę 1.913.34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więks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Dział 600 – TRANSPORT I ŁĄCZNOŚĆ 1.810.084,86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60016</w:t>
      </w:r>
      <w:r>
        <w:rPr/>
        <w:t xml:space="preserve"> – Wprowadza się dochody w kwocie 1.810.084,86 zł z tytułu:</w:t>
      </w:r>
    </w:p>
    <w:p>
      <w:pPr>
        <w:pStyle w:val="Normal"/>
        <w:jc w:val="both"/>
        <w:rPr/>
      </w:pPr>
      <w:r>
        <w:rPr/>
        <w:t xml:space="preserve">- dofinansowania w ramach Regionalnego programu Operacyjnego Województwa Łódzkiego na lata 2007 – 2013 z przeznaczeniem na dofinansowanie projektu pn.: „Kompleksowe zagospodarowanie przestrzeni publicznej. Przebudowa płyty Placu Kościuszki” – </w:t>
        <w:br/>
        <w:t>242.945,18 zł,</w:t>
      </w:r>
    </w:p>
    <w:p>
      <w:pPr>
        <w:pStyle w:val="Normal"/>
        <w:jc w:val="both"/>
        <w:rPr/>
      </w:pPr>
      <w:r>
        <w:rPr/>
        <w:t>- dofinansowania w ramach Regionalnego programu Operacyjnego Województwa Łódzkiego na lata 2007 – 2013 z przeznaczeniem na dofinansowanie projektu pn.: „Przygotowanie terenów na obszarach objętych rewitalizacją pod realizację nowych inwestycji gospodarczych” – 711.733,68 zł,</w:t>
      </w:r>
    </w:p>
    <w:p>
      <w:pPr>
        <w:pStyle w:val="Normal"/>
        <w:jc w:val="both"/>
        <w:rPr/>
      </w:pPr>
      <w:r>
        <w:rPr/>
        <w:t>- dofinansowania w ramach Regionalnego programu Operacyjnego Województwa Łódzkiego na lata 2007 – 2013 z przeznaczeniem na dofinansowanie projektu pn.: „Przebudowa ulicy Strefowej w Tomaszowie Mazowieckim – wsparcie rozwoju przedsiębiorczości poprzez poprawę infrastruktury drogowej” – 855.406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630 –TURYSTYKA 265.941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63003</w:t>
      </w:r>
      <w:r>
        <w:rPr/>
        <w:t xml:space="preserve"> – dokonuje się zwiększenia dochodów o kwotę 265.941 zł z tytułu dofinansowania ze środków EFRR na realizację zadania pn.: „Zabezpieczenie i adaptacja wyrobisk Grot Nagórzyckich w Tomaszowie Mazowieckim na podziemną trasę Turystyczn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801 – OŚWIATA I WYCHOWANIE 2.303.938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dokonuje się zwiększenia dochodów o kwotę </w:t>
        <w:tab/>
        <w:t>2.103.938 zł z tytułu dofinansowania w ramach Regionalnego programu Operacyjnego Województwa Łódzkiego na lata 2007 – 2013 z przeznaczeniem na dofinansowanie projektu pn.: „Termomodernizacja Zespołu Szkół Nr 4 w Tomaszowie Mazowieckim przy ul. Ostrowskiego 14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wprowadza się dochody w kwocie 200.000 zł ze środków Funduszu Rozwoju Kultury Fizycznej w ramach „Wojewódzkiego wieloletniego programu rozwoju bazy sportowej” na dofinansowanie zadania pn.: „Budowa terenowych urządzeń sportowych przy Gimnazjum Nr 7 w Tomaszowie Mazowieckim” w ramach budowy boiska wielofunkcyjnego wraz z bieżnią na terenie gimnazj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921 – KULTURA I OCHRONA DZIEDZICTWA NARODOWEGO 13.216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18</w:t>
      </w:r>
      <w:r>
        <w:rPr/>
        <w:t xml:space="preserve"> – wprowadza się środki w wysokości 13.216 zł z tytułu sprzedaży kolejnej partii blachy cynkowej uzyskanej z demontażu pokrycia dachowego na budynku Muzeu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Zmniejs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926 – KULTURA FIZYCZNA 1.913.345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604</w:t>
      </w:r>
      <w:r>
        <w:rPr/>
        <w:t xml:space="preserve"> – zmniejsza się środki o kwotę 1.913.345 zł z tytułu rozstrzygniętego przetargu na wybór wykonawcy inwestycji. Dochody dotyczą środków EFRR na realizację projektu pn.: Rozbudowa Ośrodka Sportu i Rekreacji w Tomaszowie Mazowieckim – Uzupełnienie oferty turystyczno – rekreacyjnej Miasta poprzez przebudowę boiska </w:t>
        <w:br/>
        <w:t>o sztucznej nawierzchni wraz z infrastrukturą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57:00Z</dcterms:created>
  <dc:creator>bskowronska</dc:creator>
  <dc:description/>
  <cp:keywords/>
  <dc:language>en-US</dc:language>
  <cp:lastModifiedBy>rgrzegorzewska</cp:lastModifiedBy>
  <cp:lastPrinted>2011-11-23T10:12:00Z</cp:lastPrinted>
  <dcterms:modified xsi:type="dcterms:W3CDTF">2011-11-23T09:22:00Z</dcterms:modified>
  <cp:revision>91</cp:revision>
  <dc:subject/>
  <dc:title>CZĘŚĆ  OPISOWA  </dc:title>
</cp:coreProperties>
</file>